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>ОБРАЗЕЦ №1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  <w:t>.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.....…….....……., ЕИК/ЕГН: ………......…………</w:t>
      </w:r>
    </w:p>
    <w:p>
      <w:pPr>
        <w:pStyle w:val="Heading2"/>
        <w:keepNext w:val="false"/>
        <w:spacing w:before="0" w:after="120"/>
        <w:ind w:firstLine="357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 ……………………………………………...……………....…….…………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.…………………………...........................................................................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spacing w:before="120" w:after="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....……........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....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 ……….….....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....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......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7" w:right="1133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Veneta Ganeva</cp:lastModifiedBy>
  <cp:lastPrinted>2007-03-07T11:29:00Z</cp:lastPrinted>
  <dcterms:modified xsi:type="dcterms:W3CDTF">2016-01-13T11:53:00Z</dcterms:modified>
  <cp:revision>22</cp:revision>
  <dc:subject/>
  <dc:title>Obr.2</dc:title>
</cp:coreProperties>
</file>